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0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останайский государственный университет им. А.Байтурсын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 и маркетинг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анина Г.В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p>
      <w:pPr>
        <w:pStyle w:val="Normal"/>
        <w:jc w:val="center"/>
        <w:rPr>
          <w:b/>
          <w:b/>
          <w:sz w:val="48"/>
          <w:szCs w:val="20"/>
        </w:rPr>
      </w:pPr>
      <w:r>
        <w:rPr>
          <w:b/>
          <w:sz w:val="48"/>
          <w:szCs w:val="20"/>
        </w:rPr>
        <w:t>ГОСУДАРСТВЕННОЕ И МУНИЦИПАЛЬНОЕ (МЕСТНОЕ)УПРА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20"/>
        </w:rPr>
        <w:t xml:space="preserve">Методические указания по изучению дисциплины 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 xml:space="preserve">                           </w:t>
      </w:r>
    </w:p>
    <w:p>
      <w:pPr>
        <w:pStyle w:val="Normal"/>
        <w:jc w:val="center"/>
        <w:rPr/>
      </w:pPr>
      <w:r>
        <w:rPr>
          <w:b/>
          <w:sz w:val="32"/>
          <w:szCs w:val="20"/>
        </w:rPr>
        <w:t>5В050700 - Менеджмен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32"/>
          <w:szCs w:val="20"/>
        </w:rPr>
        <w:t xml:space="preserve">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останай, 2012</w:t>
      </w:r>
    </w:p>
    <w:p>
      <w:pPr>
        <w:pStyle w:val="Normal"/>
        <w:rPr/>
      </w:pPr>
      <w:r>
        <w:rPr>
          <w:b/>
          <w:sz w:val="28"/>
          <w:szCs w:val="20"/>
        </w:rPr>
        <w:t xml:space="preserve">Авторы:  </w:t>
      </w:r>
      <w:r>
        <w:rPr>
          <w:sz w:val="28"/>
          <w:szCs w:val="20"/>
        </w:rPr>
        <w:t xml:space="preserve"> Панина Г.В., ст. преподаватель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Панина Г.В.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осударственное и муниципальное (местное) управление. Методические указания по изучению  дисциплины. - Костанай: КГУ им. А.Байтурсынова,  17 с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В настоящих методических указаниях даются рекомендации и советы по изучению отдельных разделов, тем  программы курса «Государственное и муниципальное (местное) управление», вопросы для самопроверки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t>Утверждены методическим советом экономического факультет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от 19.10.2012 г., № 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/>
      </w:pPr>
      <w:r>
        <w:rPr/>
        <w:t xml:space="preserve">© Костанайский государственный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университет им. А.Байтурсы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Приступая к изучению курса «Государственное и муниципальное (местное) управление» необходимо получить четкое представление о содержании предмета и задачах наук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данного курса позволит  получить знания,  умения, навыки управленческой деятельности и проявить компетентность в следующих областях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ознать сущность и государственного управл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основные принципы муниципального управл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ь сущность государственной политики и политического управл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учить систему государственного и местного управления (ГМУ) в Казахстан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особенности ГМУ в федеративных и унитарных стра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целью эффективного усвоения вопросов дисциплины  </w:t>
      </w:r>
      <w:r>
        <w:rPr>
          <w:sz w:val="28"/>
          <w:szCs w:val="20"/>
        </w:rPr>
        <w:t>Государственное и муниципальное (местное) управление</w:t>
      </w:r>
      <w:r>
        <w:rPr>
          <w:sz w:val="28"/>
          <w:szCs w:val="28"/>
        </w:rPr>
        <w:t xml:space="preserve"> изучаемый курс разделен на блоки. Это создает возможность углубленно изучить теоретические аспекты государственного и муниципального управления, а также особенности ГМУ в унитарных и федеративных государства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урс дисциплины  </w:t>
      </w:r>
      <w:r>
        <w:rPr>
          <w:sz w:val="28"/>
          <w:szCs w:val="20"/>
        </w:rPr>
        <w:t>Государственное и муниципальное (местное) управление</w:t>
      </w:r>
      <w:r>
        <w:rPr>
          <w:sz w:val="28"/>
          <w:szCs w:val="28"/>
        </w:rPr>
        <w:t xml:space="preserve"> включает следующие блоки: введение в теорию государственного управления, г</w:t>
      </w:r>
      <w:r>
        <w:rPr>
          <w:bCs/>
          <w:sz w:val="28"/>
          <w:szCs w:val="28"/>
        </w:rPr>
        <w:t>осударственное и муниципальное управление в унитарных государствах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г</w:t>
      </w:r>
      <w:r>
        <w:rPr>
          <w:bCs/>
          <w:sz w:val="28"/>
          <w:szCs w:val="28"/>
        </w:rPr>
        <w:t>осударственное и муниципальное управление в федеративных государств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ервом блоке изложены теоретические основы государственного и муниципального управления, при подготовке раздела использовались лучшие российские и отечественные из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блоке рассматривается государственное и местное управление в Казахстане, Франции, Великобритании, Японии. При подготовке раздела использовались законы и указы РК, отечественные и зарубежные источники лите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ретьем блоке рассматривается государственное и местное управление в США, России, Герм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став курса «Государственное и муниципальное (местное) управление» включены лекционные занятия, которые необходимы студенту для изучения основных теоретических аспектов дисципл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ы практических занятий содержат планы проведения занятий с указанием последовательности рассматриваемых тем, контрольные вопросы, литература. Вопросы, приводимые после каждой темы, предназначены для подготовки практических заданий и самостоятельн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актических заданий даст возможность студентам глубже усвоить теоретический материал, применить полученные знания на практике, выработать прочные умения и навыки в сфере государственного 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на оценку включают упражнения, контрольные работы, индивидуальные домашние задания по ключевым темам дисциплины, которые сопровождаются теоретическими  и методическими рекомендациями. Прежде чем приступить к выполнению заданий на оценку студентам необходимо изучить рекомендуемую литературу, лекционный курс и в соответствии с блоками выполнить практические задания и задания СРО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1. Введение в теорию государственного управл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  <w:tab/>
        <w:t>Предмет и метод теории государственного управления</w:t>
        <w:tab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Понятие «руководство» и «управление». Соотношение теории государственного управления и политической науки. Соотношение понятий «государственное управление», «исполнительная власть», и «административная власть». Западные теории административно - государственного управления. Методология теории государственного управления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  <w:tab/>
        <w:t>Теория государственного и муниципального управления как самостоятельный комплекс знаний</w:t>
        <w:tab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Объект анализа – управляющее воздействие. Предмет теории государственного управления. Теория государственного управления и административное право. Муниципальное управление: отличительные черты и признаки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  <w:tab/>
        <w:t>Политическое управление</w:t>
        <w:tab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Правительственные учреждения. Конституция – процедурные аспекты управления. Законодательные органы в механизме государственного управления. Политические исполнительные органы. Государственная администрация. Судебная власть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  <w:tab/>
        <w:t>Государственная политика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Государственная политика и ее модели. Виды государственной политики. Критерии оценивания государственной политики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лок 2. Государственное и муниципальное управление в унитарных государствах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b/>
          <w:sz w:val="28"/>
          <w:szCs w:val="28"/>
        </w:rPr>
        <w:t>5</w:t>
        <w:tab/>
        <w:t>Современная Казахстанская модель государственного управления</w:t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ысшие органы власти. Политико-территориальная структура государственного управления в Казахстане. Государственная служба. Современное состояние местного самоуправления в Казахстане. Государственная политика в области развития местного самоуправлени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b/>
          <w:sz w:val="28"/>
          <w:szCs w:val="28"/>
        </w:rPr>
        <w:t>6</w:t>
        <w:tab/>
        <w:t>Система государственного и муниципального управления Франции</w:t>
        <w:tab/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Французская модель государственного управления: структура и механизм. Высшие органы власти и их роль в государственном управлении. Публичная администрация: структура и механизм функционирования. Государственная служба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  <w:tab/>
        <w:t>Система государственного и муниципального управления Италии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sz w:val="28"/>
          <w:szCs w:val="28"/>
        </w:rPr>
        <w:t xml:space="preserve">Тенденции развития системы государственного управления. Высшие органы власти в государственном управлении. Судебная система. </w:t>
      </w:r>
      <w:r>
        <w:rPr>
          <w:color w:val="000000"/>
          <w:sz w:val="28"/>
          <w:szCs w:val="28"/>
        </w:rPr>
        <w:t>Система местного управления в Италии. Административно-</w:t>
      </w:r>
      <w:r>
        <w:rPr>
          <w:color w:val="000000"/>
          <w:spacing w:val="1"/>
          <w:sz w:val="28"/>
          <w:szCs w:val="28"/>
        </w:rPr>
        <w:t xml:space="preserve">территориальное устройство республики: области, провинции, коммуны. </w:t>
      </w:r>
      <w:r>
        <w:rPr>
          <w:color w:val="000000"/>
          <w:sz w:val="28"/>
          <w:szCs w:val="28"/>
        </w:rPr>
        <w:t xml:space="preserve">Автономный статус областей. Законодательные акты, принимаемые областями. </w:t>
      </w:r>
      <w:r>
        <w:rPr>
          <w:color w:val="000000"/>
          <w:spacing w:val="-1"/>
          <w:sz w:val="28"/>
          <w:szCs w:val="28"/>
        </w:rPr>
        <w:t xml:space="preserve">Местные представительные и исполнительные органы власти: советы и джунты </w:t>
      </w:r>
      <w:r>
        <w:rPr>
          <w:color w:val="000000"/>
          <w:spacing w:val="3"/>
          <w:sz w:val="28"/>
          <w:szCs w:val="28"/>
        </w:rPr>
        <w:t xml:space="preserve">(администрации)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b/>
          <w:sz w:val="28"/>
          <w:szCs w:val="28"/>
        </w:rPr>
        <w:t>8</w:t>
        <w:tab/>
        <w:t xml:space="preserve"> Система государственного и муниципального управления Великобритании</w:t>
        <w:tab/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Британская модель государственного управления: специфика и механизм. Высшие органы власти и их роль в государственном управлении. Региональное и местное управление. Государственная служба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b/>
          <w:sz w:val="28"/>
          <w:szCs w:val="28"/>
        </w:rPr>
        <w:t>9</w:t>
        <w:tab/>
        <w:t>Система государственного и муниципального управления Японии</w:t>
        <w:tab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Тенденции развития системы государственного управления. Высшие органы власти в государственном управлении. Судебная система. Административная система Японии. Государственная служба. Местное самоуправление.</w:t>
        <w:tab/>
        <w:tab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Блок 3. Государственное и муниципальное управление в федеративных государствах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b/>
          <w:sz w:val="28"/>
          <w:szCs w:val="28"/>
        </w:rPr>
        <w:t>10</w:t>
        <w:tab/>
        <w:t>Система государственного и муниципального управления СШ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Американская модель государственного управления: структура и механизм. Высшие органы власти и их роль в государственном управлении. Региональное и местное управление. Государственная служб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11 Современная Российская модель государственного управ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Политико-территориальная структура государственного управления в России. Высшие органы власти. Государственная служба. Современное состояние местного самоуправления в России. Государственная политика в области развития местного самоуправления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b/>
          <w:sz w:val="28"/>
          <w:szCs w:val="28"/>
        </w:rPr>
        <w:t>12</w:t>
        <w:tab/>
        <w:t>Система государственного и муниципального управления Германии</w:t>
        <w:tab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«Боннская» модель государственного управления. Высшие органы власти и их роль в государственном управлении. Публичная администрация. Публичная служба. Региональное  управление. Местное управление и самоуп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ованных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 xml:space="preserve">Конституция РК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>Закон РК  «О местном государственном управлении в Республике Казахстан» от 23 января 2001 года № 148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>Мухаев Р.Т.</w:t>
      </w:r>
    </w:p>
    <w:p>
      <w:pPr>
        <w:pStyle w:val="TextBodyIndent"/>
        <w:tabs>
          <w:tab w:val="clear" w:pos="720"/>
        </w:tabs>
        <w:ind w:left="360" w:firstLine="348"/>
        <w:rPr/>
      </w:pPr>
      <w:r>
        <w:rPr/>
        <w:t>Система государственного  и муниципального управления: учебник для студентов вузов, обучающихся по специальности «Государственные и муниципальные финансы»/ Р.Т. Мухаев. – М.: ЮНИТИ-ДАНА, 2007. – 575 с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Веснин В.Р. Менеджмент: учебник – 2-е издание, перераб. и доп. – М.: ТК Велби, изд-во Проспект, 2004. – 504с.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 xml:space="preserve">Виханский О.С., Наумов А.И. Менеджмент: Учебник. </w:t>
        <w:softHyphen/>
        <w:t>– 3-е издание – М.: Гардарики, 2002.– 528с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Вершигора Е.Е. Менеджмент. Учебное пособие. –  М.: ИНФРА, 2002. –283с.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Бердалиев К.Б. Основы управления экономикой Казахстана – Алматы, КазГАУ, 1998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Менеджмент (Совр. российский менеджмент): Учебник/ под. ред. Ф. М. Русинова и М. Л. Разу. – М.: ИД ФБК – Пресс, 2000 – 504с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Менеджмент: Учебн. Пособие для вузов /Под ред. В.И. Подлесных – СПб: ИД «Бизнес-Пресса», 2002 – 472с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Мескон М. и др. Основы менеджмента / пер. с  англ./ – М.: Дело, 1992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Райзберг  Б. А. Курс управления экономикой. – СПб: Питер, 2003 – 528с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color w:val="000000"/>
      <w:spacing w:val="-8"/>
      <w:sz w:val="28"/>
      <w:szCs w:val="29"/>
      <w:shd w:fill="FFFFFF" w:val="clear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720" w:leader="none"/>
      </w:tabs>
      <w:ind w:left="720" w:hanging="360"/>
    </w:pPr>
    <w:rPr>
      <w:color w:val="000000"/>
      <w:spacing w:val="-8"/>
      <w:sz w:val="28"/>
      <w:szCs w:val="29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6:40:00Z</dcterms:created>
  <dc:creator>Admin</dc:creator>
  <dc:description/>
  <cp:keywords/>
  <dc:language>en-US</dc:language>
  <cp:lastModifiedBy>Завкафедры МиМ</cp:lastModifiedBy>
  <dcterms:modified xsi:type="dcterms:W3CDTF">2013-12-07T06:17:00Z</dcterms:modified>
  <cp:revision>7</cp:revision>
  <dc:subject/>
  <dc:title/>
</cp:coreProperties>
</file>